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ppendix A - Error Code Explanati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For any other error codes - please contact Radius Product Services.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</w:p>
    <w:p>
      <w:pPr>
        <w:pStyle w:val="Normal"/>
        <w:ind w:right="-1080" w:hanging="0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  <w:u w:val="single"/>
        </w:rPr>
        <w:t>Code #</w:t>
        <w:tab/>
        <w:tab/>
        <w:t>Problem Description</w:t>
        <w:tab/>
        <w:t>Probable Cause</w:t>
        <w:tab/>
        <w:tab/>
        <w:tab/>
        <w:t>Solution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1</w:t>
        <w:tab/>
        <w:tab/>
        <w:t>Parity Error</w:t>
        <w:tab/>
        <w:tab/>
        <w:t>1. Poor or no connection to</w:t>
        <w:tab/>
        <w:tab/>
        <w:t>1. Check connecti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 xml:space="preserve">    radio </w:t>
      </w:r>
    </w:p>
    <w:p>
      <w:pPr>
        <w:pStyle w:val="Normal"/>
        <w:ind w:right="-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2. Defective radio</w:t>
        <w:tab/>
        <w:tab/>
        <w:tab/>
        <w:t>2. Replace logic board on the repeater?</w:t>
      </w:r>
    </w:p>
    <w:p>
      <w:pPr>
        <w:pStyle w:val="Normal"/>
        <w:ind w:right="-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 xml:space="preserve">    microprocessor system.</w:t>
        <w:tab/>
        <w:tab/>
        <w:t xml:space="preserve">    base station or return radio to depot</w:t>
      </w:r>
    </w:p>
    <w:p>
      <w:pPr>
        <w:pStyle w:val="Normal"/>
        <w:ind w:right="-900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 xml:space="preserve">    for servicing or replacement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 xml:space="preserve">    mobile or portable radio.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</w:p>
    <w:p>
      <w:pPr>
        <w:pStyle w:val="Normal"/>
        <w:ind w:right="-1440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2</w:t>
        <w:tab/>
        <w:tab/>
        <w:t>No Response after Send</w:t>
        <w:tab/>
        <w:t>1. Poor or no connection to radio.</w:t>
        <w:tab/>
        <w:t>1. Check connections to radi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2. Poor or no connection to rib.</w:t>
        <w:tab/>
        <w:t>2. Check connections to RIB.</w:t>
      </w:r>
    </w:p>
    <w:p>
      <w:pPr>
        <w:pStyle w:val="Normal"/>
        <w:ind w:right="-18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3. Defective radio</w:t>
        <w:tab/>
        <w:tab/>
        <w:tab/>
        <w:t>3. Replace logic board on the repeater/</w:t>
      </w:r>
    </w:p>
    <w:p>
      <w:pPr>
        <w:pStyle w:val="Normal"/>
        <w:ind w:right="-18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 xml:space="preserve">    microprocessor system.</w:t>
        <w:tab/>
        <w:tab/>
        <w:t xml:space="preserve">    base station or return radio </w:t>
        <w:tab/>
        <w:t>to depot</w:t>
        <w:tab/>
        <w:tab/>
        <w:tab/>
        <w:tab/>
        <w:tab/>
        <w:tab/>
        <w:tab/>
        <w:t>4. Radio or RIB off.</w:t>
        <w:tab/>
        <w:tab/>
        <w:tab/>
        <w:t xml:space="preserve">    for servicing or replacement for 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 xml:space="preserve">    mobile or portable radi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4. Turn radio and or RlB on.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</w:t>
      </w:r>
    </w:p>
    <w:p>
      <w:pPr>
        <w:pStyle w:val="Normal"/>
        <w:ind w:right="-153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</w:t>
        <w:tab/>
        <w:tab/>
        <w:t>Innerbyte Delay Error</w:t>
        <w:tab/>
        <w:t>Defective radio</w:t>
        <w:tab/>
        <w:tab/>
        <w:tab/>
        <w:t>Replace logic board on the repeater?</w:t>
      </w:r>
    </w:p>
    <w:p>
      <w:pPr>
        <w:pStyle w:val="Normal"/>
        <w:ind w:right="-17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microprocessor system.</w:t>
        <w:tab/>
        <w:tab/>
        <w:t>base station or return radio to depot</w:t>
      </w:r>
    </w:p>
    <w:p>
      <w:pPr>
        <w:pStyle w:val="Normal"/>
        <w:ind w:right="-117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for servicing or replacement for 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mobile or portable radi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10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</w:t>
        <w:tab/>
        <w:tab/>
        <w:t>Checksum Error</w:t>
        <w:tab/>
        <w:tab/>
        <w:t>1. Detective radio</w:t>
        <w:tab/>
        <w:t xml:space="preserve">                             </w:t>
        <w:tab/>
        <w:t>1. Replace logic board on the repeater/</w:t>
      </w:r>
    </w:p>
    <w:p>
      <w:pPr>
        <w:pStyle w:val="Normal"/>
        <w:ind w:right="-153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 xml:space="preserve">    microprocessor system</w:t>
        <w:tab/>
        <w:tab/>
        <w:t xml:space="preserve">    base or return radio to depot,</w:t>
      </w:r>
    </w:p>
    <w:p>
      <w:pPr>
        <w:pStyle w:val="Normal"/>
        <w:ind w:right="-18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2. Codeplug data bad.</w:t>
        <w:tab/>
        <w:tab/>
        <w:t xml:space="preserve">    for servicing or replacement for 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 xml:space="preserve">    mobile or portable radi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2. Use default archive fil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</w:t>
        <w:tab/>
        <w:tab/>
        <w:t>No Power</w:t>
        <w:tab/>
        <w:tab/>
        <w:tab/>
        <w:t>No DC power to RIB or Radio</w:t>
        <w:tab/>
        <w:tab/>
        <w:t>1. Check pow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2. Try other COM por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</w:t>
        <w:tab/>
        <w:tab/>
        <w:t>Multiple Collisions</w:t>
        <w:tab/>
        <w:tab/>
        <w:t>Defective radio</w:t>
        <w:tab/>
        <w:tab/>
        <w:tab/>
        <w:t>1. Try other COM port.</w:t>
      </w:r>
    </w:p>
    <w:p>
      <w:pPr>
        <w:pStyle w:val="Normal"/>
        <w:ind w:right="-9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microprocessor system</w:t>
        <w:tab/>
        <w:tab/>
        <w:t>2. Replace logic board on the repeater/</w:t>
      </w:r>
    </w:p>
    <w:p>
      <w:pPr>
        <w:pStyle w:val="Normal"/>
        <w:ind w:right="-99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 xml:space="preserve">    base station or return to depot,</w:t>
      </w:r>
    </w:p>
    <w:p>
      <w:pPr>
        <w:pStyle w:val="Normal"/>
        <w:ind w:right="-12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 xml:space="preserve">    for servicing or replacement for 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 xml:space="preserve">    mobile or portable radi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</w:t>
        <w:tab/>
        <w:tab/>
        <w:t>Serial Bus Error</w:t>
        <w:tab/>
        <w:tab/>
        <w:t>1. Invalid opcode</w:t>
        <w:tab/>
        <w:tab/>
        <w:tab/>
        <w:t>1. Try other COM por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2. Wrong COM Port</w:t>
        <w:tab/>
        <w:tab/>
        <w:tab/>
        <w:t>2. Check connection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3. Poor connection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</w:t>
        <w:tab/>
        <w:tab/>
        <w:t>Negative Acknowledge</w:t>
        <w:tab/>
        <w:t>Radio or RSS version</w:t>
        <w:tab/>
        <w:tab/>
        <w:t>Use latest version of RS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incompatibl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5</w:t>
        <w:tab/>
        <w:tab/>
        <w:t>Model number do not</w:t>
        <w:tab/>
        <w:t>Radio model info does not</w:t>
        <w:tab/>
        <w:tab/>
        <w:t>1. Read connected radio th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match.</w:t>
        <w:tab/>
        <w:tab/>
        <w:tab/>
        <w:t>match computer workspace</w:t>
        <w:tab/>
        <w:tab/>
        <w:t xml:space="preserve">    program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model information.</w:t>
        <w:tab/>
        <w:tab/>
        <w:tab/>
        <w:t>2. Try cloning Codeplug fro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 xml:space="preserve">    another radi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0</w:t>
        <w:tab/>
        <w:tab/>
        <w:t>RSS version does not</w:t>
        <w:tab/>
        <w:tab/>
        <w:tab/>
        <w:tab/>
        <w:tab/>
        <w:t>Use correct RSS Version fo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match Radio Codeplug.</w:t>
        <w:tab/>
        <w:tab/>
        <w:tab/>
        <w:tab/>
        <w:tab/>
        <w:t>the model informatio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1</w:t>
        <w:tab/>
        <w:tab/>
        <w:t>Radio not Supported</w:t>
        <w:tab/>
        <w:t>Loaded the wrong software</w:t>
        <w:tab/>
        <w:tab/>
        <w:t>Load Correct RS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2</w:t>
        <w:tab/>
        <w:tab/>
        <w:t>Blank Board - radio not</w:t>
        <w:tab/>
        <w:t>An attempt to read blank</w:t>
        <w:tab/>
        <w:tab/>
        <w:t>initialize logic board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initialized</w:t>
        <w:tab/>
        <w:tab/>
        <w:tab/>
        <w:t>EEprom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0</w:t>
        <w:tab/>
        <w:tab/>
        <w:t>Serial Number mismatch</w:t>
        <w:tab/>
        <w:t>Attempting to program the</w:t>
        <w:tab/>
        <w:tab/>
        <w:t>1. Read connected radio,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Model Number mismatch</w:t>
        <w:tab/>
        <w:t>Codeplug with Codeplug data</w:t>
        <w:tab/>
        <w:tab/>
        <w:t xml:space="preserve">    program as desired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Configuration Register</w:t>
        <w:tab/>
        <w:t>from another radio.</w:t>
        <w:tab/>
        <w:tab/>
        <w:tab/>
        <w:t>2. Use latest RSS versio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mismatch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1-58</w:t>
        <w:tab/>
        <w:tab/>
        <w:t>Radio Codeplug Error</w:t>
        <w:tab/>
        <w:t>Bad Codeplug data.</w:t>
        <w:tab/>
        <w:tab/>
        <w:tab/>
        <w:t xml:space="preserve">Codeplug is corrupted -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Call Product Servic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9T20:10:00Z</dcterms:created>
  <dc:creator>Bat Wing</dc:creator>
  <dc:description/>
  <dc:language>en-US</dc:language>
  <cp:lastModifiedBy>Bat Wing</cp:lastModifiedBy>
  <cp:lastPrinted>1998-07-06T22:52:00Z</cp:lastPrinted>
  <dcterms:modified xsi:type="dcterms:W3CDTF">1998-07-19T20:10:00Z</dcterms:modified>
  <cp:revision>2</cp:revision>
  <dc:subject/>
  <dc:title> Appendix A - Error Code Explanations</dc:title>
</cp:coreProperties>
</file>