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1JCONV Version 1.1                (I never release a 1.0 of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cord'ed file to a file suitable for re-load to X1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t to THANK Dave Roberts for writing X1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mateur Radio only. It may be freely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 provided its source is acknowledged. I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ecause keeping my loadfile(s) and my X1J(s)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.I.A. and drove me crazy. We have 8 X1J's I and N8NTJ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This may not many compared to what you may have but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look to be adding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x1jconv infile outfile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then I will display the input/output rcd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utput may include 'iproute','arp','ipaddress','ro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mode', and 'p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n the recor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o the 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lip back to main (F10) and enter: record xxxx   (xxxx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lip back to X1J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what you want me to convert:   ip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(o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lip back to main (F10) and enter: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ail out of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: x1jconv xxxx xxxx.out   (or whatever files nam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look at xxxx.out to see if it'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cp/ip programs will not echo the input stream from you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mmands you enter will not appear in the recor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 for 'mode' and 'parm' since they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to which is which. If you running one of those tcp/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is you'll have to add the 'mode' &amp; 'parm'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I know this stinks and I'm working on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us it still beats retyping the entire 'parm, &amp; 'mod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doesn't give the output you think it should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how I determine what record belongs t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- I look for a 'AX.25' or 'Net/Rom' in column 21 in the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ESS - I look for the 'My IP address' string in the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UTES - I look for 'Port' or 'Net/Rom' in column 23 in the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- I look for '!' (locked route) in the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I look for the string 'mode' and grab the next rc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- I look for the string 'parm' and grab the next 2 r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comments and suggestions ca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's Ken n8ptt.ampr.org [44.70.17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: n8ptt@w8ft.#nwoh.oh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n8ptt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Snail: 538 Sheffield Drive, Findlay, Oh 45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