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ENWOOD </w:t>
        <w:br/>
        <w:t>SOFTWARE/PROGRAMMER CROSS REFERENCE</w:t>
        <w:br/>
        <w:t>KPG-5D 2.14 TK-930 / 931 UPDATED9/04</w:t>
        <w:br/>
        <w:t>KPG-6D 1.30 TK-705D / 805D TK-706D / 807D</w:t>
        <w:br/>
        <w:t>KPG-7D 2.01 TK-830 / 730 / 630</w:t>
        <w:br/>
        <w:t>KPG-9D 1.40 TK-240D / 340D</w:t>
        <w:br/>
        <w:t>KPG-11D 1.25 TK-230 / 330</w:t>
        <w:br/>
        <w:t>KPG-13D UK 1.04 TK-715/815 EURO</w:t>
        <w:br/>
        <w:t>KPG-15D 1.01 KDS-10 (TWO TONE DECODER)</w:t>
        <w:br/>
        <w:t>KPG-16D 1.10 TK-430 / 431</w:t>
        <w:br/>
        <w:t>KPG-20D 1.04G TK-709T/ 709E/ 809T/ 809T4/ 809E/ 249T/ 249E/ 249T4 /</w:t>
        <w:br/>
        <w:t>349T 349T4/ 809M4/ 349M4</w:t>
        <w:br/>
        <w:t xml:space="preserve">KPG-21D 1.00 TKR-720 / 820 </w:t>
        <w:br/>
        <w:t>TKB-620 / 720</w:t>
        <w:br/>
        <w:t>KPG-23D 1.01 TK-250 /350</w:t>
        <w:br/>
        <w:t>KPG-25D 3.00 TK-940 / 941 / 840/ 841</w:t>
        <w:br/>
        <w:t>KPG-26D 1.00 TK-353 LTR</w:t>
        <w:br/>
        <w:t xml:space="preserve">KPG-27D 5.00 TK-260 / 270 / 278 / 272 </w:t>
        <w:br/>
        <w:t>TK-360 / 370 / 378 / 372 / 388</w:t>
        <w:br/>
        <w:t>KPG-28D 1.00 TK-759 / 859/ / 752 / 852</w:t>
        <w:br/>
        <w:t>KPG-29D 2.10 TK-760 / 762 / 768 TK-860 / 862 / 868</w:t>
        <w:br/>
        <w:t>KPG-32D 1.00 TK-259 / TK-359</w:t>
        <w:br/>
        <w:t>KPG-34D 2.00 TK-261 / TK-361</w:t>
        <w:br/>
        <w:t>KPG-34D_LAB V.7-03 TK-261/ TK-361</w:t>
        <w:br/>
        <w:t>KPG-35D 1.00 TK-480 / 481 LTR TK-380/390</w:t>
        <w:br/>
        <w:t>KPG-38D 1.01 TK-290/390</w:t>
        <w:br/>
        <w:t>KPG-41D UK 1.12 TK715/815/255-REGIONET</w:t>
        <w:br/>
        <w:t>KPG-44D 2.0 TK-690\TK-790\ TK–890</w:t>
        <w:br/>
        <w:t>KPG-44D 2.01 TK-690 / 790 / 890</w:t>
        <w:br/>
        <w:t>RegNumber; 044K44410108AVIE</w:t>
        <w:br/>
        <w:t xml:space="preserve">KPG-47D 3.00 TKR 830/740/840 </w:t>
        <w:br/>
        <w:t>RegNumber; 047K44999999AWUA</w:t>
        <w:br/>
        <w:t>KPG-48D 1.00 TK-2100 / 3100 / 3101</w:t>
        <w:br/>
        <w:t>KPG-48D_LAB V.7-03 TK-2100 / 3100 / 3101</w:t>
        <w:br/>
        <w:t>KPG-49D 2.00 TK-280 / 380 / 780 / 880 / 980 /981</w:t>
        <w:br/>
        <w:t>KPG49D_302 3.02 TK-280 / 380 / 480/ 481 / 780 / 880 / 980 /981</w:t>
        <w:br/>
        <w:t>KPG49D 4.01 TK-280 / 380 / 480/ 481 / 780 / 880 / 980 /981</w:t>
        <w:br/>
        <w:t>RegNumber; 049K44490022AVIW</w:t>
        <w:br/>
        <w:t>KPG-52D 1.00 UBZ-LH14</w:t>
        <w:br/>
        <w:t>KPG-54D_LAB 1.00 TK-3101</w:t>
        <w:br/>
        <w:t>KPG-55D 2.01 TK-2102A / 2107A / 3102A / 3107A</w:t>
        <w:br/>
        <w:t>KPG-56D 2.00 TK-762G / 768G / 760G / 862G / 868G / 860G / 260G / 270G</w:t>
        <w:br/>
        <w:t xml:space="preserve">/ 278G / 360G / 370G / 378G </w:t>
        <w:br/>
        <w:t xml:space="preserve">KPG56D-V2.10 2.10 TK-260G / 360G / 270G / 370G/ 272G/ 372G </w:t>
        <w:br/>
        <w:t>TK-760G / 762G / 860G / 862G</w:t>
        <w:br/>
        <w:t xml:space="preserve">RegNumber: 056K44160112AVFZ </w:t>
        <w:br/>
        <w:t xml:space="preserve">KPG56D-V300SCN 3.00 TK-260G / 360G / 270G / 370G/ 272G/ 372G </w:t>
        <w:br/>
        <w:t>TK-760G / 762G / 860G / 862G</w:t>
        <w:br/>
        <w:t xml:space="preserve">RegNumber: 056K44160258AVUF </w:t>
        <w:br/>
        <w:t xml:space="preserve">KPG-56D- Version 4 4.00 TK-260G / 360G / 270G / 370G/ 272G/ 372G </w:t>
        <w:br/>
        <w:t>TK-760G / 762G / 860G / 862G</w:t>
        <w:br/>
        <w:t>RegNumber 056K44160112AVFZ</w:t>
        <w:br/>
        <w:t xml:space="preserve">KPG-56D 4.21 TK-260G / 360G / 270G / 370G/ 272G/ 372G </w:t>
        <w:br/>
        <w:t>TK-760G / 762G / 860G / 862G</w:t>
        <w:br/>
        <w:t>RegNumber 056K44160112AVFZ</w:t>
        <w:br/>
        <w:t>KPG-59D 2.10 TK-190 / TK-6110</w:t>
        <w:br/>
        <w:t>KPG-60D 1.01 TK-280E / 380E TK-780E / 880E EURO</w:t>
        <w:br/>
        <w:t>RegNumber; 060K44999999AWTJ</w:t>
        <w:br/>
        <w:t>RegNumber; 060K44240074AVJI</w:t>
        <w:br/>
        <w:t>KPG-62D 1.00 TK-285 / 385 TK-785 / 885</w:t>
        <w:br/>
        <w:t>RegNumber: 062K44230072AVHW</w:t>
        <w:br/>
        <w:t>KPG-65ED 1.00 Fleet Sync option for 80 Series</w:t>
        <w:br/>
        <w:t>KPG-66D 2.01 Repeater TKR750/850 KENWOOD</w:t>
        <w:br/>
        <w:t>RegNumber:066K44999999AWUF</w:t>
        <w:br/>
        <w:t>KPG-66D 1.00B16 Repeater TKR750/850 KENWOOD</w:t>
        <w:br/>
        <w:t>RegNumber:066K44999999AWUF</w:t>
        <w:br/>
        <w:t>KPG-67D 1.00 TK-260G / 270G / 360G / 370G / 760G / 762G / 860G / 862G</w:t>
        <w:br/>
        <w:t>RegNumber; 067K44999999AWUH or 067K442X0476AWUM</w:t>
        <w:br/>
        <w:t>KPG-69D 1.11 TK-2118 / 3118</w:t>
        <w:br/>
        <w:t>RegNumber: 069K44999999AWUL</w:t>
        <w:br/>
        <w:t>KPG-70D 2.00 TK-7102\8102 MOBILE</w:t>
        <w:br/>
        <w:t xml:space="preserve">RegNumber;070K44310008AVGX </w:t>
        <w:br/>
        <w:t>KPG-70D 3.00 TK-7102 / TK-7108 / TK-8102 / TK8108</w:t>
        <w:br/>
        <w:t>RegNumber;070K44310008AVGX</w:t>
        <w:br/>
        <w:t>KPG-71D 1.10 KDS-100 MDT / MESSAGE TERMINAL</w:t>
        <w:br/>
        <w:t>RegNumber; 071K44190000AVEG</w:t>
        <w:br/>
        <w:t>KPG-71D 1.30 KDS-100 MDT / MESSAGE TERMINAL</w:t>
        <w:br/>
        <w:t>RegNumber; 071K44190000AVEG</w:t>
        <w:br/>
        <w:t>KPG-73D 1.01 KGP 2A/2B</w:t>
        <w:br/>
        <w:t>RegNumber; 073K44190000AVEK</w:t>
        <w:br/>
        <w:t>KPG-74D 1.10 TK-2140 &amp; TK-3140 PORTABLES</w:t>
        <w:br/>
        <w:t>RegNumber; 074K44410108AVIH</w:t>
        <w:br/>
        <w:t>KPG-74D 1.11 TK-2140 &amp; TK-3140 PORTABLES</w:t>
        <w:br/>
        <w:t>RegNumber; 074K44410108AVIH 9/04</w:t>
        <w:br/>
        <w:t>KPG-75D 1.10 TK-3130 &amp; TK-3131 PORTABLES</w:t>
        <w:br/>
        <w:t>RegNumber; 075K44999999AWUE</w:t>
        <w:br/>
        <w:t>KPG-76D 1.00 TK-373 LTR PORTABLE</w:t>
        <w:br/>
        <w:t>RegNumber;076K44999999AWUG</w:t>
        <w:br/>
        <w:t>KPG-77D 1.00 TK-782 220MHz MOBILE</w:t>
        <w:br/>
        <w:t>RegNumber; 077K44999999AWUI</w:t>
        <w:br/>
        <w:t>KPG-79D 1.01 TK-7150 &amp; TK-8150 MOBILE</w:t>
        <w:br/>
        <w:t>RegNumber; 079K44490022AVIZ</w:t>
        <w:br/>
        <w:t>KPG-80D 1.02 TK-7100 / TK-8100</w:t>
        <w:br/>
        <w:t>RegNumber; 080K44310008AVGY</w:t>
        <w:br/>
        <w:t>KPG-82D 2.01 TK-2160 / TK-2168 / TK-3160</w:t>
        <w:br/>
        <w:t>RegNumber;082K4456K287AWUD</w:t>
        <w:br/>
        <w:t>KPG-82D 2.02 TK-2160 / TK-2168 / TK-3160</w:t>
        <w:br/>
        <w:t>RegNumber;082K4456K287AWUD</w:t>
        <w:br/>
        <w:t>KPG-82D 2.03 TK-2160 / TK-2168 / TK-3160</w:t>
        <w:br/>
        <w:t>RegNumber;082K4456K287AWUD</w:t>
        <w:br/>
        <w:t xml:space="preserve">KPG-87D 1.00 TK-2202 / TK-2206 / TK-2207 / TK-3202 / TK-3206 / TK-3207 </w:t>
        <w:br/>
        <w:t>RegNumber; 087K44999999AWUJ</w:t>
        <w:br/>
        <w:t>KPG-88D 1.00 TK-22002UP / TK-32002UP</w:t>
        <w:br/>
        <w:t>RegNumber; 088K44999999AWUL</w:t>
        <w:br/>
        <w:t>KPG-89D 1.00 TK-7180/8180/2180/3180</w:t>
        <w:br/>
        <w:t>RegNumber; 089K44999999AWUU</w:t>
        <w:br/>
        <w:t>KPG-89D 1.02 TK-7180/8180/2180/3180</w:t>
        <w:br/>
        <w:t>RegNumber; 089K44999999AWUU</w:t>
        <w:br/>
        <w:t>KPG-89D 1.10 TK-7180/8180/2180/3180</w:t>
        <w:br/>
        <w:t>RegNumber; 089K44999999AWUU</w:t>
        <w:br/>
        <w:t>KPG-91D 2.00 TKR-750 / 751 TKR-850 / 851</w:t>
        <w:br/>
        <w:t>RegNumber; 091K44190000AVEI</w:t>
        <w:br/>
        <w:t>KPG-99D 1.01 TK-7160 / 8160 RegNumber;</w:t>
        <w:br/>
        <w:t>099K4468K028AWLD</w:t>
        <w:br/>
        <w:t>KPG-100D Sample TK-2212 / 2217 / 3212 / 3217 RegNumber;</w:t>
        <w:br/>
        <w:t xml:space="preserve">100K53999999AWLZ </w:t>
        <w:br/>
        <w:t>KPG-101D 1.01 TK-2170 / 3170 / 3173 RegNumber;</w:t>
        <w:br/>
        <w:t>101K447BK134AWTU</w:t>
        <w:br/>
        <w:br/>
        <w:t>TKR-850 KPG-66D Windows</w:t>
        <w:br/>
        <w:t>TKR-750 KPG-66D Windows</w:t>
        <w:br/>
        <w:t>TKR-840 DOS</w:t>
        <w:br/>
        <w:t>TKR-740 DOS</w:t>
        <w:br/>
        <w:t>TKR-830 DOS</w:t>
        <w:br/>
        <w:t>TK-260G KPG-56D Windows</w:t>
        <w:br/>
        <w:t>TK-190 KPG-59D DOS</w:t>
        <w:br/>
        <w:t>TK-270G KPG-56D Windows</w:t>
        <w:br/>
        <w:t>TK-272G KPG-56D Windows</w:t>
        <w:br/>
        <w:t>TK-278G KPG-56D Windows</w:t>
        <w:br/>
        <w:t>TK-360G KPG-56D Windows</w:t>
        <w:br/>
        <w:t>TK-370G KPG-56D Windows</w:t>
        <w:br/>
        <w:t>TK-378G KPG-56D Windows</w:t>
        <w:br/>
        <w:t>TK-940 KPG-25D DOS</w:t>
        <w:br/>
        <w:t>TK-980 KPG-49D DOS</w:t>
        <w:br/>
        <w:t>TK-880 KPG-49D DOS</w:t>
        <w:br/>
        <w:t>TK-840 KPG-25D DOS</w:t>
        <w:br/>
        <w:t>TK-373G KPG-76D Windows</w:t>
        <w:br/>
        <w:t>TK-863G KPG-76D Windows</w:t>
        <w:br/>
        <w:t>TK-2100 KPG-48D Windows</w:t>
        <w:br/>
        <w:t>TK-2160 KPG-82D Windows</w:t>
        <w:br/>
        <w:t>TK-2170 KPG-101D Windows</w:t>
        <w:br/>
        <w:t>TK-3160 KPG-82D Windows</w:t>
        <w:br/>
        <w:t>TK-3180 KPG-89D Windows</w:t>
        <w:br/>
        <w:t>TK-2102 KPG-55D DOS</w:t>
        <w:br/>
        <w:t>TK-2107 KPG-55D DOS</w:t>
        <w:br/>
        <w:t>TK-2180 KPG-89DK Windows</w:t>
        <w:br/>
        <w:t>TK-3102 KPG-55D DOS</w:t>
        <w:br/>
        <w:t>TK-3107 KPG-55D DOS</w:t>
        <w:br/>
        <w:t>TK-760G KPG-56D Windows</w:t>
        <w:br/>
        <w:t>TK-762G KPG-29D DOS</w:t>
        <w:br/>
        <w:t>TK-762G KPG-56D Windows</w:t>
        <w:br/>
        <w:t>TK-768G KPG-56D Windows</w:t>
        <w:br/>
        <w:t>TK-860G KPG-56D Windows</w:t>
        <w:br/>
        <w:t>TK-862G KPG-56D Windows</w:t>
        <w:br/>
        <w:t>TK-868G KPG-56D Windows</w:t>
        <w:br/>
        <w:t>TK-250 KPG-23D DOS</w:t>
        <w:br/>
        <w:t>TK-350 KPG-23D DOS</w:t>
        <w:br/>
        <w:t>TK-260 KPG-27D DOS</w:t>
        <w:br/>
        <w:t>TK-270 KPG-27D DOS</w:t>
        <w:br/>
        <w:t>TK-278 KPG-27D DOS</w:t>
        <w:br/>
        <w:t>TK-360 KPG-27D DOS</w:t>
        <w:br/>
        <w:t>TK-370 KPG-27D DOS</w:t>
        <w:br/>
        <w:t>TK-378 KPG-27D DOS</w:t>
        <w:br/>
        <w:t>TK-290 KPG-38D DOS</w:t>
        <w:br/>
        <w:t>TK-390 KPG-38D DOS</w:t>
        <w:br/>
        <w:t>TK-2140 KPG-74D Windows</w:t>
        <w:br/>
        <w:t>TK-2160 KPG-82D ?</w:t>
        <w:br/>
      </w:r>
      <w:r>
        <w:rPr>
          <w:lang w:val="en-US"/>
        </w:rPr>
        <w:t>TK-2170 KPG-101D ?</w:t>
        <w:br/>
        <w:t>TK-3140 KPG-74D Windows</w:t>
        <w:br/>
        <w:t>TK-3160 KPG-82D ?</w:t>
        <w:br/>
        <w:t>TK-3170 KPG-101D ?</w:t>
        <w:br/>
        <w:t>TK-3173 KPG-101D ?</w:t>
        <w:br/>
        <w:t>TK-3180 KPG-89D Windows</w:t>
        <w:br/>
        <w:t>TK-3200 KPG-88D Windows</w:t>
        <w:br/>
        <w:t>TK-430 KPG-16D DOS</w:t>
        <w:br/>
        <w:t>TK-431 KPG-16D DOS</w:t>
        <w:br/>
        <w:t>TK-630 KPG-7D DOS</w:t>
        <w:br/>
        <w:t>TK-730 KPG-7D DOS</w:t>
        <w:br/>
        <w:t>TK-830 KPG-7D DOS</w:t>
        <w:br/>
        <w:t>TK-705D KPG-6D DOS</w:t>
        <w:br/>
        <w:t>TK-805D KPG-6D DOS</w:t>
        <w:br/>
        <w:t>TK-706D KPG-6D DOS</w:t>
        <w:br/>
        <w:t>TK-806D KPG-6D DOS</w:t>
        <w:br/>
        <w:t>TK-760 KPG-29D DOS</w:t>
        <w:br/>
        <w:t>TK-768 KPG-29D DOS</w:t>
        <w:br/>
        <w:t>TK-860 KPG-29D DOS</w:t>
        <w:br/>
        <w:t>TK-862 KPG-29D DOS</w:t>
        <w:br/>
        <w:t>TK-868 KPG-29D DOS</w:t>
        <w:br/>
        <w:t>TK-790 KPG-44D Windows</w:t>
        <w:br/>
        <w:t>TK-930 KPG-5D DOS</w:t>
        <w:br/>
        <w:t>TK-931 KPG-5D DOS</w:t>
        <w:br/>
        <w:t>TK-940 KPG-25D DOS</w:t>
        <w:br/>
        <w:t>TK-941 KPG-25D DOS</w:t>
        <w:br/>
        <w:t>TK-280 KPG-49D DOS</w:t>
        <w:br/>
        <w:t>TK-380 KPG-49D DOS</w:t>
        <w:br/>
        <w:t>TK-480 OLD KPG-35D DOS</w:t>
        <w:br/>
        <w:t>TK-481 OLD KPG-35D DOS</w:t>
        <w:br/>
        <w:t>TK-480 NEW KPG-49D DOS</w:t>
        <w:br/>
        <w:t>TK-481 NEW KPG-49D DOS</w:t>
        <w:br/>
        <w:t>TK-780 KPG-49D DOS</w:t>
        <w:br/>
        <w:t>TK-981 KPG-49D DOS</w:t>
        <w:br/>
        <w:t>TK-6110 KPG-59D DOS</w:t>
        <w:br/>
        <w:t>TK-7150 KPG-79D Windows</w:t>
        <w:br/>
        <w:t>TK-7160 KPG-99DK Windows</w:t>
        <w:br/>
        <w:t>TK-7180 KPG-89DK Windows</w:t>
        <w:br/>
        <w:t>TK-8150 KPG-79D Windows</w:t>
        <w:br/>
        <w:t>TK-8180 KPG-89D Window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0:34:00Z</dcterms:created>
  <dc:creator>Armacrea</dc:creator>
  <dc:description/>
  <cp:keywords/>
  <dc:language>en-US</dc:language>
  <cp:lastModifiedBy>Armacrea</cp:lastModifiedBy>
  <dcterms:modified xsi:type="dcterms:W3CDTF">2007-08-28T00:34:00Z</dcterms:modified>
  <cp:revision>1</cp:revision>
  <dc:subject/>
  <dc:title>KENWOOD </dc:title>
</cp:coreProperties>
</file>