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jc w:val="center"/>
        <w:rPr>
          <w:rFonts w:ascii="Arial" w:hAnsi="Arial" w:cs="Arial"/>
          <w:b/>
          <w:b/>
          <w:sz w:val="40"/>
        </w:rPr>
      </w:pPr>
      <w:r>
        <w:rPr>
          <w:rFonts w:cs="Arial" w:ascii="Arial" w:hAnsi="Arial"/>
          <w:b/>
          <w:sz w:val="40"/>
        </w:rPr>
        <w:t>MPA/MTL FLASH UPDATING</w:t>
      </w:r>
    </w:p>
    <w:p>
      <w:pPr>
        <w:pStyle w:val="Normal"/>
        <w:jc w:val="center"/>
        <w:rPr>
          <w:rFonts w:ascii="Arial" w:hAnsi="Arial" w:cs="Arial"/>
          <w:b/>
          <w:b/>
          <w:sz w:val="40"/>
        </w:rPr>
      </w:pPr>
      <w:r>
        <w:rPr>
          <w:rFonts w:cs="Arial" w:ascii="Arial" w:hAnsi="Arial"/>
          <w:b/>
          <w:sz w:val="40"/>
        </w:rPr>
        <w:t>------------------------</w:t>
      </w:r>
    </w:p>
    <w:p>
      <w:pPr>
        <w:pStyle w:val="Normal"/>
        <w:rPr>
          <w:rFonts w:ascii="Arial" w:hAnsi="Arial" w:cs="Arial"/>
        </w:rPr>
      </w:pPr>
      <w:r>
        <w:rPr>
          <w:rFonts w:cs="Arial" w:ascii="Arial" w:hAnsi="Arial"/>
        </w:rPr>
        <w:t>To flash a mpa radio, copy the files on this floppy to a subdirectory on the hard drive.  The programs will run off of the floppy.  But there will be a substantial time penalty due to the slow floppy disk i/o.  This is especially noticeable when using a slower speed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connect the flash box to the desired com port.  The AC power supply for the interface box can be used but it usually isn't necessary.  The radio should be able to power the interface box through the udc conn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nect a mpa to the radio cable and turn on its power.  It is considered good practice to save the radio's personality to a disk file.  This should be done before running the flash program.  When the radio's personality is securely backed up, run the following .bat files to flash from the desired</w:t>
      </w:r>
    </w:p>
    <w:p>
      <w:pPr>
        <w:pStyle w:val="Normal"/>
        <w:rPr>
          <w:rFonts w:ascii="Arial" w:hAnsi="Arial" w:cs="Arial"/>
        </w:rPr>
      </w:pPr>
      <w:r>
        <w:rPr>
          <w:rFonts w:cs="Arial" w:ascii="Arial" w:hAnsi="Arial"/>
        </w:rPr>
        <w:t>com por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PA1 Filename</w:t>
        <w:tab/>
        <w:tab/>
        <w:t>(FLASH A MPA RADIO FROM COM1)</w:t>
      </w:r>
    </w:p>
    <w:p>
      <w:pPr>
        <w:pStyle w:val="Normal"/>
        <w:jc w:val="center"/>
        <w:rPr>
          <w:rFonts w:ascii="Arial" w:hAnsi="Arial" w:cs="Arial"/>
          <w:b/>
          <w:b/>
        </w:rPr>
      </w:pPr>
      <w:r>
        <w:rPr>
          <w:rFonts w:cs="Arial" w:ascii="Arial" w:hAnsi="Arial"/>
          <w:b/>
        </w:rPr>
        <w:t>MPA2 Filename</w:t>
        <w:tab/>
        <w:tab/>
        <w:t>(FLASH A MPA RADIO FROM COM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ilename is the name of the .bpd data file to be flashed into the MPA.  The computer should respond with a message saying it has started the flash program.  If it can not find the .bpd file listed in the command line, the program will print an error message and ex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s next step is to try and save the radio's personality.  It will start looking for a radio.  If it does not think one is out there, it will give a prompt to cycle the radio's power.  If it still doesn't think a radio is out there, hitting any key will cause the program to skip the personality step and proceed with the flash sequence.  The computer saves personality by using the radio's personality programming commands.  This means that the radio must be already running a valid version of software if it is to save person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radio's software is corrupted, then the program will be unable to enter the radio's personality programming commands.  In this case, the computer will hang with the message that it can't find the radio.  If this occurs, press any key to proceed with the flash operation.  Note that the</w:t>
      </w:r>
    </w:p>
    <w:p>
      <w:pPr>
        <w:pStyle w:val="Normal"/>
        <w:rPr>
          <w:rFonts w:ascii="Arial" w:hAnsi="Arial" w:cs="Arial"/>
        </w:rPr>
      </w:pPr>
      <w:r>
        <w:rPr>
          <w:rFonts w:cs="Arial" w:ascii="Arial" w:hAnsi="Arial"/>
        </w:rPr>
        <w:t>personality will not be restored even if the radio flashes ok.  Personality will then have to be restored with the personality programmer program after the radio have been successfully fla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 radio has been found, the computer will get the personality information from the radio and save it in memory.  This is so it will be able to restore the personality should it be corrupted by flashing.  It should be noted that this is not a fail-safe method.  Being able to restore personality requires a radio be properly flashed.  If the radio flash is trashed, the personality may also be trashed.  In this case, the personality would have to be restored with the personality programmer once the radio is properly fla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personality information is saved, the computer will turn on the programming voltage and wait a few watchdog periods for the radio to reset.  After waiting, the computer will try to establish communications with the radio.  It it can not find the radio, it will prompt for cycling the power.</w:t>
      </w:r>
    </w:p>
    <w:p>
      <w:pPr>
        <w:pStyle w:val="Normal"/>
        <w:rPr>
          <w:rFonts w:ascii="Arial" w:hAnsi="Arial" w:cs="Arial"/>
        </w:rPr>
      </w:pPr>
      <w:r>
        <w:rPr>
          <w:rFonts w:cs="Arial" w:ascii="Arial" w:hAnsi="Arial"/>
        </w:rPr>
        <w:t xml:space="preserve">At this point, pressing any key will cause the program to terminate.  If successful, the computer will tell the radio to zero out the flash part and print a message saying it is zeroing the flash part.  This will take about ten seconds.  After zeroing the flash part, the computer will tell the radio to erase the flash part.  It will also print a message on the screen.  This operation also takes about ten seco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past the erase step, the computer sends the new software to the radio.  A four hex digit address will be printed on the screen as the computer updates the radio.  These addresses should roll by reasonably rapidly.  Though it could be a more drawn out process if the new radio software has to be read from a floppy.  Flashing ends when the computer runs out of software to send to the ra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radio has been flashed, the computer will once again try to establish communications with the radio.  When it does, it will compare the personality information to that read into the computer before flashing on a byte by byte basis.  If the personality has been corrupted, the computer will attempt to restore the personality to its pre-flashed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personality compare is finished, the computer exits to dos.  The radio is now updated.  If the radio has voice encryption features, then it is good practice to keyload the radio.  For it is possible for the flashing process to trash the key storage areas.  The radio can now be returned to servic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TR CAUTION</w:t>
      </w:r>
    </w:p>
    <w:p>
      <w:pPr>
        <w:pStyle w:val="Normal"/>
        <w:jc w:val="center"/>
        <w:rPr>
          <w:rFonts w:ascii="Arial" w:hAnsi="Arial" w:cs="Arial"/>
          <w:b/>
          <w:b/>
        </w:rPr>
      </w:pPr>
      <w:r>
        <w:rPr>
          <w:rFonts w:cs="Arial" w:ascii="Arial" w:hAnsi="Arial"/>
          <w:b/>
        </w:rPr>
        <w:t>-------------</w:t>
      </w:r>
    </w:p>
    <w:p>
      <w:pPr>
        <w:pStyle w:val="Normal"/>
        <w:rPr>
          <w:rFonts w:ascii="Arial" w:hAnsi="Arial" w:cs="Arial"/>
        </w:rPr>
      </w:pPr>
      <w:r>
        <w:rPr>
          <w:rFonts w:cs="Arial" w:ascii="Arial" w:hAnsi="Arial"/>
        </w:rPr>
        <w:t>The TQ3370 box uses the serial port's DTR line to turn the 12V Vpp voltage on or off.  Different vendor computers may power up with DTR set in different ways.  Many programs also make use of DTR.  Some put if back the way it found it.  Others leave it in a particular state.  That state may very well be the Vpp on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reates a possible MPA personality programming issue.  Our own Edacs1 programmer does not force DTR until it actually tries to access a radio.  If a previous program (or start-up default condition) left DTR in the Vpp on state, there will be 12v on the radio when the programming cable is connected to the radio and the radio is turned on.  This enables the flash code inside</w:t>
      </w:r>
    </w:p>
    <w:p>
      <w:pPr>
        <w:pStyle w:val="Normal"/>
        <w:rPr>
          <w:rFonts w:ascii="Arial" w:hAnsi="Arial" w:cs="Arial"/>
        </w:rPr>
      </w:pPr>
      <w:r>
        <w:rPr>
          <w:rFonts w:cs="Arial" w:ascii="Arial" w:hAnsi="Arial"/>
        </w:rPr>
        <w:t>the radio and will probably crash the radio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opens a possible situation where the radio software may stumble into the erase the flash prom routines before it is brought back to its senses by its watchdog timer.  When this occurs, the radio would have to be refla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ndition exists only on the first radio.  Subsequent programming operations will be done with the DTR line in the proper Vpp off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safety mechanism is to have the computer specifically set DTR to the Vpp off state before starting the Edacs1 programmer and before connecting a radio.  It is a good practice to do this in the computer's 'autoexec.bat file.  The program DTR supplied with the flash programming kit can be used to do this.  It would also be a good idea to put the DTR program in the '.bat file that starts up the Edacs1 programmer.  The command form would be</w:t>
      </w:r>
    </w:p>
    <w:p>
      <w:pPr>
        <w:pStyle w:val="Normal"/>
        <w:rPr>
          <w:rFonts w:ascii="Arial" w:hAnsi="Arial" w:cs="Arial"/>
        </w:rPr>
      </w:pPr>
      <w:r>
        <w:rPr>
          <w:rFonts w:cs="Arial" w:ascii="Arial" w:hAnsi="Arial"/>
        </w:rPr>
      </w:r>
    </w:p>
    <w:p>
      <w:pPr>
        <w:pStyle w:val="Heading1"/>
        <w:rPr/>
      </w:pPr>
      <w:r>
        <w:rPr/>
        <w:t>DTR x 1 &lt;ENTE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x is the com port number that the 3370 box is attach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RADIO BAUD RATES ******************</w:t>
      </w:r>
    </w:p>
    <w:p>
      <w:pPr>
        <w:pStyle w:val="Normal"/>
        <w:jc w:val="center"/>
        <w:rPr>
          <w:rFonts w:ascii="Arial" w:hAnsi="Arial" w:cs="Arial"/>
          <w:b/>
          <w:b/>
        </w:rPr>
      </w:pPr>
      <w:r>
        <w:rPr>
          <w:rFonts w:cs="Arial" w:ascii="Arial" w:hAnsi="Arial"/>
          <w:b/>
        </w:rPr>
        <w:t>------------------------------------------------------------</w:t>
      </w:r>
    </w:p>
    <w:p>
      <w:pPr>
        <w:pStyle w:val="Normal"/>
        <w:rPr>
          <w:rFonts w:ascii="Arial" w:hAnsi="Arial" w:cs="Arial"/>
        </w:rPr>
      </w:pPr>
      <w:r>
        <w:rPr>
          <w:rFonts w:cs="Arial" w:ascii="Arial" w:hAnsi="Arial"/>
        </w:rPr>
        <w:t>Most MPA radios must be flashed with a baud rate of 9600.  This is the default baud rate of the 'Flashmpa program.  However, some 900 Mhz radios require a baud rate of 4800.  These are radios that have a single 5.5296 Mhz crystal instead of a 5.5296 and a 11.0592 Mhz crystal.  For these radios, the baud</w:t>
      </w:r>
    </w:p>
    <w:p>
      <w:pPr>
        <w:pStyle w:val="Normal"/>
        <w:rPr>
          <w:rFonts w:ascii="Arial" w:hAnsi="Arial" w:cs="Arial"/>
        </w:rPr>
      </w:pPr>
      <w:r>
        <w:rPr>
          <w:rFonts w:cs="Arial" w:ascii="Arial" w:hAnsi="Arial"/>
        </w:rPr>
        <w:t>rate must be changed with a "/4800" parameter in the 'Flashmpa program's command lin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VENTIONAL RADIO FLASHING LOCKUP</w:t>
      </w:r>
    </w:p>
    <w:p>
      <w:pPr>
        <w:pStyle w:val="Normal"/>
        <w:jc w:val="center"/>
        <w:rPr>
          <w:rFonts w:ascii="Arial" w:hAnsi="Arial" w:cs="Arial"/>
          <w:b/>
          <w:b/>
        </w:rPr>
      </w:pPr>
      <w:r>
        <w:rPr>
          <w:rFonts w:cs="Arial" w:ascii="Arial" w:hAnsi="Arial"/>
          <w:b/>
        </w:rPr>
        <w:t>--------------------------------------</w:t>
      </w:r>
    </w:p>
    <w:p>
      <w:pPr>
        <w:pStyle w:val="Normal"/>
        <w:rPr>
          <w:rFonts w:ascii="Arial" w:hAnsi="Arial" w:cs="Arial"/>
        </w:rPr>
      </w:pPr>
      <w:r>
        <w:rPr>
          <w:rFonts w:cs="Arial" w:ascii="Arial" w:hAnsi="Arial"/>
        </w:rPr>
        <w:t>Conventional radios using the 081 board can have their software updated by flashing.  However, the 'Flashmpa program below Version 1.3 will lock up the computer while trying to save or compare the personality.  Typically, the blinking "*" will stop.  All further progress will come to a h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et around this, press a key on the keyboard.  The program will abort the operation and continue with the program.  This does not seem to affect the flash prom update part of the software.  But it will result in the 'Flashmpa program being unable to restore a busted personality.  In other words, backing up the radio personality is eespecially critical when flashing a conventional ra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ason for the failure was that the conventional personality is larger than the edacs personality.  However, it is smaller than what the 'Flashmpa program expects.  As a result, the 'Flashmpa program is waiting for data that never 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blem was fixed with 'Flashmpa version 1.3.  This should properly save, compare, and restore a conventional as well as edacs person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 CASE OF DIFFICULTY</w:t>
      </w:r>
    </w:p>
    <w:p>
      <w:pPr>
        <w:pStyle w:val="Normal"/>
        <w:jc w:val="center"/>
        <w:rPr>
          <w:rFonts w:ascii="Arial" w:hAnsi="Arial" w:cs="Arial"/>
          <w:b/>
          <w:b/>
        </w:rPr>
      </w:pPr>
      <w:r>
        <w:rPr>
          <w:rFonts w:cs="Arial" w:ascii="Arial" w:hAnsi="Arial"/>
          <w:b/>
        </w:rPr>
        <w:t>-----------------------</w:t>
      </w:r>
    </w:p>
    <w:p>
      <w:pPr>
        <w:pStyle w:val="Normal"/>
        <w:rPr>
          <w:rFonts w:ascii="Arial" w:hAnsi="Arial" w:cs="Arial"/>
        </w:rPr>
      </w:pPr>
      <w:r>
        <w:rPr>
          <w:rFonts w:cs="Arial" w:ascii="Arial" w:hAnsi="Arial"/>
        </w:rPr>
        <w:t>There are three situations where a radio may not want to flash.  One case involves the computer not recognizing that a radio is out there.  The computer will display a message that it can not find the radio.  This can usually be solved by cycling power on the radio.  One may have to cycle power several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case involves the computer interpeting noise when powering up as a return parameter to a programming operation.  In this case, the computer may wait a long time for a step that never started to complete.  The recovery in this situation is to press a computer key to terminate the program, cycle power on the radio, and run the flash program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eneral, pressing any key on the computer will terminate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ird radio failure can involve the programming voltage.  The input voltage to the programmer's flash voltage regulator always comes from the radio.  If the radio has a blown UDC PWR transistor, then the radio can not be flashed.  It may not be obvious that a given radio does not have a working udc power transistor.  One way to check is to see if the radio will or will not accept its personality data without an ac adapter on the interface box.  If it does not, it is quite likely that the power transistor is cooked.  A radio with a bad power transistor should also be unable to handle a speaker m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no radios flash, one should get concerned about the interface hardware.  Cables are always a problem area.  Flash programming requires the DTR line from the serial port to the interface box.  A simple 4 wire RS232 cable (1, 2, 3, 7) will not work, even though one can usually do radio personality as well as talk to many serial devices with such a cable.  The use of the GE supplied 19B835027P1 cable is recommended.  The puncture-like connections in an insulation displacement connector should be taken with a grain of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common situation where no radios flash is that of an earlier radio programming cable has found its way onto the TQ3370 box.  Usually, the radio's</w:t>
      </w:r>
    </w:p>
    <w:p>
      <w:pPr>
        <w:pStyle w:val="Normal"/>
        <w:rPr>
          <w:rFonts w:ascii="Arial" w:hAnsi="Arial" w:cs="Arial"/>
        </w:rPr>
      </w:pPr>
      <w:r>
        <w:rPr>
          <w:rFonts w:cs="Arial" w:ascii="Arial" w:hAnsi="Arial"/>
        </w:rPr>
        <w:t>display will blank when vpp is applied.  When the display remains steady, there is a very good chance that vpp is not getting to the radio.  The usual cause is that the wire that should be on pin 5 of the DB25 is instead on pin 10.  The radio should flash when this wire is moved from pin 10 to pin 5.  This situation is explained in further detail later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programs on the disk is a DTR program.  It can be used to toggle the state of a port's dtr line.  The form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tr n x</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here n is the com port number and x is the desired direction.</w:t>
      </w:r>
    </w:p>
    <w:p>
      <w:pPr>
        <w:pStyle w:val="Normal"/>
        <w:jc w:val="center"/>
        <w:rPr>
          <w:rFonts w:ascii="Arial" w:hAnsi="Arial" w:cs="Arial"/>
        </w:rPr>
      </w:pPr>
      <w:r>
        <w:rPr>
          <w:rFonts w:cs="Arial" w:ascii="Arial" w:hAnsi="Arial"/>
        </w:rPr>
        <w:t>x=1 turns dtr on, x=0 turns dtr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TR should be checked on the interface conn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step would be to verify that the serial port works.  A good way to do this is to read and write personality information to known good radio.  This has the effect of verifying the computer side of the serial port, the level conversion circuitry in the interface box, and the cables.  If this</w:t>
      </w:r>
    </w:p>
    <w:p>
      <w:pPr>
        <w:pStyle w:val="Normal"/>
        <w:rPr>
          <w:rFonts w:ascii="Arial" w:hAnsi="Arial" w:cs="Arial"/>
        </w:rPr>
      </w:pPr>
      <w:r>
        <w:rPr>
          <w:rFonts w:cs="Arial" w:ascii="Arial" w:hAnsi="Arial"/>
        </w:rPr>
        <w:t>fails, one may be able to isolate the computer's serial port by trying to use another serial device.  The interface box could be checked by trying to do personality on a different type of radio.  A second radio cable could also be useful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ng able to do personality points the finger in the direction of the flash voltage regulator.  To check this, apply power to pin 6 of the radio side of the interface box.  The level can be from 7.5 to 15 volts.  The level less about 1.2v (2 diode drops) should be on pin 8 of the radio connector.  The box should be drawing about 50 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cable connected to the interface box, do 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tr n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and where n is the desired com port.  There should now be 12v on pin 5 of the radio connector.  Next do the comman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tr 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12v on pin 5 of the radio connector should go away.  A failure here says that the interface box is bad.  It needs to be repaired or replaced before flashing can conti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ing 12v on pin 5 of the radio connector says that the power supply in the 3370 box is alright.  If the radio still does not flash, then one needs to be concerned about the radio cable.  This is especially the case when one first sits down to flash radios and one can not flash any radios.  One must have a 19A705477P2 radio cable.  The previous 19A705477P1 cable that was used for</w:t>
      </w:r>
    </w:p>
    <w:p>
      <w:pPr>
        <w:pStyle w:val="Normal"/>
        <w:rPr>
          <w:rFonts w:ascii="Arial" w:hAnsi="Arial" w:cs="Arial"/>
        </w:rPr>
      </w:pPr>
      <w:r>
        <w:rPr>
          <w:rFonts w:cs="Arial" w:ascii="Arial" w:hAnsi="Arial"/>
        </w:rPr>
        <w:t>personality will not flash a radio.  The usual failure when using a P1 cable is a failure to find the radio message.  We do compound the problem by marking the bag that cable came in rather than marking the cable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fference between the P1 and the P2 cable is that the P1 cable had a wire going to pin 10 of the DB25 connector to pick up the control signal RTS.  On the P2 cable, this wire goes to pin 5 to pick up the 12v flashing supply.  One can usually tell by ohming out the cable.  The udc connector</w:t>
      </w:r>
    </w:p>
    <w:p>
      <w:pPr>
        <w:pStyle w:val="Normal"/>
        <w:rPr>
          <w:rFonts w:ascii="Arial" w:hAnsi="Arial" w:cs="Arial"/>
        </w:rPr>
      </w:pPr>
      <w:r>
        <w:rPr>
          <w:rFonts w:cs="Arial" w:ascii="Arial" w:hAnsi="Arial"/>
        </w:rPr>
        <w:t>pin in question is on the set of six pins across from the plastic keying pin. If one calls the end with the rf cable the top of the connector, then the contact in question will be the lower of the two contacts that are closest to the keying pin.  One can also open up the DB25 connector and make sure.</w:t>
      </w:r>
    </w:p>
    <w:p>
      <w:pPr>
        <w:pStyle w:val="Normal"/>
        <w:rPr>
          <w:rFonts w:ascii="Arial" w:hAnsi="Arial" w:cs="Arial"/>
        </w:rPr>
      </w:pPr>
      <w:r>
        <w:rPr>
          <w:rFonts w:cs="Arial" w:ascii="Arial" w:hAnsi="Arial"/>
        </w:rPr>
        <w:t>The wire in question is usually a dark green w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green wire goes to pin 10, it must be moved to pin 5.  This is also the only difference between a P1 and a P2 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point, the computer can talk to the radio.  The 12v flashing voltage is getting to the radio.  If the radio still does not flash, the problem is probably internal to the radio.</w:t>
      </w:r>
    </w:p>
    <w:sectPr>
      <w:type w:val="nextPage"/>
      <w:pgSz w:w="12240" w:h="15840"/>
      <w:pgMar w:left="1440"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9:38:00Z</dcterms:created>
  <dc:creator>Mark A. Cobbeldick</dc:creator>
  <dc:description/>
  <dc:language>en-US</dc:language>
  <cp:lastModifiedBy>Mark A. Cobbeldick</cp:lastModifiedBy>
  <dcterms:modified xsi:type="dcterms:W3CDTF">1999-11-15T19:38:00Z</dcterms:modified>
  <cp:revision>2</cp:revision>
  <dc:subject/>
  <dc:title>MPA/MTL FLASH UPDATING</dc:title>
</cp:coreProperties>
</file>